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2.04.2016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2.04.2016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80721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01-05-10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01-05-10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2760980" cy="1151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рганизации работы п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недрению ФГОС ОВ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территории Берез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период 2015-2018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90.65pt;mso-wrap-distance-left:9.05pt;mso-wrap-distance-right:9.05pt;mso-wrap-distance-top:0pt;mso-wrap-distance-bottom:0pt;margin-top:257.35pt;mso-position-vertical-relative:page;margin-left:7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рганизации работы п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внедрению ФГОС ОВ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территории Березов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на период 2015-2018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В целях организации работы по внедрению федерального государственного образовательного стандарта  начального общего образования  обучающихся  с ограниченными возможностями здоровья, утвержденного приказом Министерства образования и науки Российской Федерации  от 19 декабря 2014 № 1598,  федерального государственного образовательного стандарта   образования  обучающихся с умственной отсталостью (интеллектуальными нарушениями), утвержденного  приказом Министерства образования и науки Российской Федерации  от 19 декабря  2014 № 1599, на территории Березовского муниципального района в  2015- 2018 год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 Утвердить прилагаемый план -  график («дорожную карту») введения ФГОС ОВЗ на территории Березовского муниципального района на 2015 – 2018 год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уководителям общеобразовательных учреждений райо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взять на контроль подготовку и своевременное внедрение ФГОС ОВЗ  в образовательных учрежден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обеспечить исполнение положений плана - графика  («дорожной карты») введения ФГОС ОВЗ на территории Березовского муниципального района на 2015 – 2018 годы в соответствии с установленными сроками и ответствен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Муниципальному бюджетному образовательному учреждению дополнительного профессионального образования «Березовский информационно- методический центр»:</w:t>
      </w:r>
    </w:p>
    <w:p>
      <w:pPr>
        <w:pStyle w:val="Normal"/>
        <w:jc w:val="both"/>
        <w:rPr/>
      </w:pPr>
      <w:r>
        <w:rPr>
          <w:szCs w:val="28"/>
        </w:rPr>
        <w:tab/>
        <w:t>3.1. обеспечить  методическое сопровождение процесса внедрения ФГОС ОВЗ на территории Березовского муниципального района,  исполнение положений плана - графика  («дорожной карты») введения ФГОС ОВЗ на территории Березовского муниципального района на 2015 – 2018 годы в соответствии с установленными сроками  и полномоч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обеспечить организацию работы опытно- педагогических площадок муниципального уровня по вопросам внедрения ФГО ОВЗ  в 2016-2018  год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3. обеспечить расширение сети  методических формирований по вопросам внедрения ФГОС ОВЗ.</w:t>
      </w:r>
    </w:p>
    <w:p>
      <w:pPr>
        <w:pStyle w:val="Normal"/>
        <w:jc w:val="both"/>
        <w:rPr/>
      </w:pPr>
      <w:r>
        <w:rPr>
          <w:szCs w:val="28"/>
        </w:rPr>
        <w:tab/>
        <w:t>4. Ответственность за реализацию плана - графика  («дорожной карты») введения ФГОС ОВЗ на территории Березовского муниципального района на 2015 – 2018</w:t>
      </w:r>
      <w:bookmarkStart w:id="0" w:name="_GoBack"/>
      <w:bookmarkEnd w:id="0"/>
      <w:r>
        <w:rPr>
          <w:szCs w:val="28"/>
        </w:rPr>
        <w:t xml:space="preserve"> годы возложить на заместителя начальника МКУ «Управление образования» Старцеву Е.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Контроль за исполнением приказа оставляю за собой.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9763760</wp:posOffset>
                </wp:positionV>
                <wp:extent cx="338328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                                                                                        С.В. Мезенц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Об организации работы по внедрению ФГОС ОВЗ на территории Березовского муниципального района на период 2015-2018 годов</w:t>
    </w:r>
  </w:p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01:00Z</dcterms:created>
  <dc:creator>EMarkin</dc:creator>
  <dc:description/>
  <dc:language>en-US</dc:language>
  <cp:lastModifiedBy>Фёдорова Ирина Юрьевна</cp:lastModifiedBy>
  <dcterms:modified xsi:type="dcterms:W3CDTF">2016-04-12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ВЗ</vt:lpwstr>
  </property>
  <property fmtid="{D5CDD505-2E9C-101B-9397-08002B2CF9AE}" pid="3" name="r_object_id">
    <vt:lpwstr>0900000195264cd2</vt:lpwstr>
  </property>
  <property fmtid="{D5CDD505-2E9C-101B-9397-08002B2CF9AE}" pid="4" name="r_version_label">
    <vt:lpwstr>1.3</vt:lpwstr>
  </property>
  <property fmtid="{D5CDD505-2E9C-101B-9397-08002B2CF9AE}" pid="5" name="reg_date">
    <vt:lpwstr>12.04.2016</vt:lpwstr>
  </property>
  <property fmtid="{D5CDD505-2E9C-101B-9397-08002B2CF9AE}" pid="6" name="reg_number">
    <vt:lpwstr>СЭД-01-05-106</vt:lpwstr>
  </property>
  <property fmtid="{D5CDD505-2E9C-101B-9397-08002B2CF9AE}" pid="7" name="sign_flag">
    <vt:lpwstr>Подписан ЭЦП</vt:lpwstr>
  </property>
</Properties>
</file>